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I’ve just pressed record, so just for the tape, can you just confirm you’re still happy to take par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Yes, still happy to take par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, great. So, first of all, could you just tell me how you came to be part of the RUTI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Well I work at the GP surgery where the doctors were doing the research and so they asked me if I would take part because I have a history of urine infection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And how did you feel about being invited to take par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Well at the first instance I refused initially because I had an awful lot going on in my personal life and I didn’t feel I could concentrate on having to take tablets twice – I can’t remember how many times – taking them once or twice a day and I felt that I wouldn’t be able to give everything to the trial and I would forget to take them. So initially I refused, but then I agreed, I think probably about a month or so later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And as part of the trial, did you consult with the research nurse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. [Name] was in there, I think, I’m just trying to think and [name] was in there was well, at my initial interview. Do you know my memory is so appalling, so much has gone on; I think it was [doctor] that talked to m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it was a GP, was it? (P: Yes) Okay. So how did you feel about consulting with the doctor about the study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 problem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how did the consultations about the study compare to your normal consultation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... A strange question really, because I didn’t go in with a problem at the time, so – it was just they were giving me information as to what I would be needing to do for the study, really. It wasn’t – this is how you cure yourself or get better. So it was different altogether, I gues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since speaking to the doctor in those consultations, have you changed how you think and feel about your recurrent UTIs,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not real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 xml:space="preserve">Okay. So before starting the trial, what did you expect the Chinese herbal medicine would involve?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... What, actually taking it? I was a bit worried that there might be some side effects because when you read about it, there might be some side effects; I didn’t have time to deal with any of the side-effects if there were any. I can’t remember what they were, but I know I was a little bit anxious about it. But – because one was a placebo, I knew that something could be a placebo, it might be the Chinese medicine; I didn’t really expect anything from i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what were your initial impressions of it when you received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Huge. Too many tablets and big tablets, as well, which were okay for me but for somebody else who has trouble taking tablets, it probably wouldn’t be idea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. So during the trial did you have any concerns at all? (P: No) Nothing about – no concerns about the medicine or about the research or anything like tha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none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And how did the Chinese herbal medicine affect you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t didn’t, not that I can remember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you didn’t have any kind of – any adverse effects or any positive effects? (P: No) Okay. Did you notice any changes at all in your health and well-being whilst you were taking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since stopping the trial, have you had any acute UTI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 don’t think so; I can’t remember that I have. I don’t think so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is that unusual for you or do you quite often go for long periods of ti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To be honest I was quite surprised how many I’d actually had because I xxx to [GP] xxx I haven’t actually had that many and she said well you’ve had three this year. So I guess it’s just one of those things that happen and you get on with life and you sort it. I don’t think I’ve had any since. It may be that it’s managed to keep it at bay a bit longer than it would normally. But I do take daily oestrogen, you see, not daily – I do take oestrogen pessaries – to help out – to guard against the urine infections. So I am already taking something anywa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Were you taking that before the trial, as well? (P: Yes) Okay. So how would you feel about using Chinese herbal medicine as part of your treatment for recurrent UTIs in the futu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f it got to be a problem and I thought it might help, then – yes, I might consider it. But because of the amount of tablets you have to take and remembering to take them, I’m not very good at remembering things like that. And also I was a bit anxious – I think I had to fly abroad with it and I had to take all these tablets with me as we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How would you feel about using herbal medicines for treatment for other conditions in primary care; for example acute coughs, something like tha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Yes, be more than happ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How did you feel about taking part in the clinical trial, just in gener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I was happy with it; I knew we are research practice and, you know, we need people to take part in the research. I’ve never done one befor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 and the questionnaires that you had to do, how did you find they measured your urinary tract symptoms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... I don’t think they were as easy to follow as I would have wanted them to be. It’s so long since I was actually doing, that – I seem to remember it was almost as if I could have done with another column for something but I can’t remember what it was for. I think you only had to complete it if you actually had any infections, didn’t you or if you had any symptom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I didn’t see the questionnaires, so I don’t know, but, okay. Is there anything important that you can think of that the questionnaires didn’t capture about your health and well-being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So how would you feel about taking part in another trial on Chinese herbal medicine or herbal medicine in gener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Yes, that would be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, is there anything else at all about your experiences during the trial that you’d like to tell 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No, not that I can think of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I:</w:t>
        <w:tab/>
        <w:t>Okay, that’s great, thank you; that’s all of my questions. Thank you very much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426" w:hanging="426"/>
        <w:jc w:val="both"/>
        <w:rPr/>
      </w:pPr>
      <w:r>
        <w:rPr/>
        <w:t>P:</w:t>
        <w:tab/>
        <w:t>That’s lovely, thank you. Bye.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 2039                                                                                                                          SH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54:00Z</dcterms:created>
  <dc:creator>Sharon</dc:creator>
  <dc:description/>
  <cp:keywords/>
  <dc:language>en-US</dc:language>
  <cp:lastModifiedBy>Andrew Flower</cp:lastModifiedBy>
  <dcterms:modified xsi:type="dcterms:W3CDTF">2017-06-27T08:54:00Z</dcterms:modified>
  <cp:revision>2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